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34"/>
        </w:rPr>
        <w:t xml:space="preserve">                                                                                                       </w:t>
      </w:r>
      <w:r>
        <w:rPr>
          <w:sz w:val="28"/>
          <w:szCs w:val="34"/>
          <w:lang w:val="ru-RU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34"/>
          <w:lang w:val="ru-RU"/>
        </w:rPr>
        <w:t xml:space="preserve">                                                                              </w:t>
      </w:r>
      <w:r>
        <w:rPr>
          <w:sz w:val="28"/>
          <w:szCs w:val="34"/>
        </w:rPr>
        <w:t>УТВЕРЖДЕН</w:t>
      </w:r>
    </w:p>
    <w:p>
      <w:pPr>
        <w:pStyle w:val="Normal"/>
        <w:jc w:val="right"/>
        <w:rPr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постановлением главы города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</w:t>
      </w:r>
      <w:r>
        <w:rPr>
          <w:sz w:val="28"/>
          <w:szCs w:val="34"/>
          <w:lang w:val="ru-RU"/>
        </w:rPr>
        <w:t>_</w:t>
      </w:r>
      <w:r>
        <w:rPr>
          <w:sz w:val="28"/>
          <w:szCs w:val="34"/>
          <w:u w:val="single"/>
          <w:lang w:val="ru-RU"/>
        </w:rPr>
        <w:t>10</w:t>
      </w:r>
      <w:r>
        <w:rPr>
          <w:sz w:val="28"/>
          <w:szCs w:val="34"/>
        </w:rPr>
        <w:t>_»__</w:t>
      </w:r>
      <w:r>
        <w:rPr>
          <w:sz w:val="28"/>
          <w:szCs w:val="34"/>
          <w:u w:val="single"/>
          <w:lang w:val="ru-RU"/>
        </w:rPr>
        <w:t>11</w:t>
      </w:r>
      <w:r>
        <w:rPr>
          <w:sz w:val="28"/>
          <w:szCs w:val="34"/>
        </w:rPr>
        <w:t>__2017г. №_</w:t>
      </w:r>
      <w:r>
        <w:rPr>
          <w:sz w:val="28"/>
          <w:szCs w:val="34"/>
          <w:u w:val="single"/>
          <w:lang w:val="ru-RU"/>
        </w:rPr>
        <w:t>90</w:t>
      </w:r>
      <w:r>
        <w:rPr>
          <w:sz w:val="28"/>
          <w:szCs w:val="34"/>
        </w:rPr>
        <w:t>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МЕРОПРИЯТ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t xml:space="preserve">по организации и проведению публичных слушаний </w:t>
      </w:r>
      <w:r>
        <w:rPr>
          <w:b/>
        </w:rPr>
        <w:t>по документации по планировке территории (проект планировки территории, включая проект межевания территории) для строительства подъездной автодороги к земельному участку по адресу: г.Дзержинск, Восточный промрайон Оргстекло, 5 км + 200 м Игумновского шоссе, д.1, с восточной стороны Игумновского шоссе в городе Дзержинс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1768"/>
        <w:gridCol w:w="234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 проведения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одготовка материалов для публичных слушаний </w:t>
            </w:r>
            <w:r>
              <w:rPr>
                <w:sz w:val="22"/>
                <w:szCs w:val="22"/>
              </w:rPr>
              <w:t xml:space="preserve">по документации по планировке территории (проект планировки территории, включая проект межевания территории) для строительства подъездной автодороги к земельному участку по адресу: г.Дзержинск, Восточный промрайон Оргстекло, 5 км + 200 м Игумновского шоссе, д.1, с восточной стороны Игумновского шоссе в городе Дзержинске </w:t>
            </w:r>
            <w:r>
              <w:rPr>
                <w:sz w:val="22"/>
                <w:szCs w:val="22"/>
                <w:lang w:val="ru-RU"/>
              </w:rPr>
              <w:t xml:space="preserve"> (далее-проект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6.11.201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Управление архитектуры и градостроительства (далее - УАГ) совместно с департаментом управления делами и ООО «ННАЛЬЯНС»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материалов проекта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6.11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8.12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фициальная публикация постановления главы города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.11.2017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знакомление с проектом, сбор отзывов, предложений и замечаний по материалам проекта (для включения в протокол публичных слушаний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 16.11.2017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8.12.2017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(в рабочее время) 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публичных слушаний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12.2017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7.0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 и ООО «ННАЛЬЯНС»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протокола и заключения о результатах публичных слушаний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8.12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28.12.2017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готовка к публикации и официальная публикация заключения о результатах публичных слушаний и размещение его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8.12.2017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28.12.2017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совместно с УАГ 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 внутренней политике 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.М.Воронин</w:t>
      </w: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2:00Z</dcterms:created>
  <dc:creator>selcova</dc:creator>
  <dc:description/>
  <cp:keywords/>
  <dc:language>en-US</dc:language>
  <cp:lastModifiedBy>selcova</cp:lastModifiedBy>
  <cp:lastPrinted>2017-09-25T16:44:00Z</cp:lastPrinted>
  <dcterms:modified xsi:type="dcterms:W3CDTF">2017-11-16T07:36:00Z</dcterms:modified>
  <cp:revision>4</cp:revision>
  <dc:subject/>
  <dc:title/>
</cp:coreProperties>
</file>